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rFonts w:ascii="Courier New" w:hAnsi="Courier New" w:cs="Courier New"/>
                <w:kern w:val="2"/>
                <w:sz w:val="16"/>
                <w:szCs w:val="16"/>
              </w:rPr>
            </w:pPr>
            <w:r>
              <w:rPr>
                <w:rFonts w:cs="Courier New" w:ascii="Courier New" w:hAnsi="Courier New"/>
                <w:kern w:val="2"/>
                <w:sz w:val="16"/>
                <w:szCs w:val="16"/>
              </w:rPr>
              <w:t>Санкт-Петербург    БАРС+ версия  12.095</w:t>
            </w:r>
          </w:p>
          <w:p>
            <w:pPr>
              <w:pStyle w:val="Normal"/>
              <w:rPr>
                <w:rFonts w:ascii="Courier New" w:hAnsi="Courier New" w:cs="Courier New"/>
                <w:kern w:val="2"/>
                <w:sz w:val="16"/>
                <w:szCs w:val="16"/>
              </w:rPr>
            </w:pPr>
            <w:r>
              <w:rPr>
                <w:rFonts w:cs="Courier New" w:ascii="Courier New" w:hAnsi="Courier New"/>
                <w:kern w:val="2"/>
                <w:sz w:val="16"/>
                <w:szCs w:val="16"/>
              </w:rPr>
              <w:t xml:space="preserve">Форма </w:t>
            </w:r>
            <w:r>
              <w:rPr>
                <w:rFonts w:cs="Courier New" w:ascii="Courier New" w:hAnsi="Courier New"/>
                <w:spacing w:val="-16"/>
                <w:sz w:val="16"/>
                <w:szCs w:val="16"/>
              </w:rPr>
              <w:t>4</w:t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 Муниципальному контракту</w:t>
            </w:r>
          </w:p>
        </w:tc>
      </w:tr>
    </w:tbl>
    <w:p>
      <w:pPr>
        <w:pStyle w:val="Normal"/>
        <w:rPr>
          <w:rFonts w:ascii="Courier New" w:hAnsi="Courier New" w:cs="Courier New"/>
          <w:kern w:val="2"/>
          <w:sz w:val="16"/>
          <w:szCs w:val="16"/>
        </w:rPr>
      </w:pPr>
      <w:r>
        <w:rPr>
          <w:rFonts w:cs="Courier New" w:ascii="Courier New" w:hAnsi="Courier New"/>
          <w:kern w:val="2"/>
          <w:sz w:val="16"/>
          <w:szCs w:val="16"/>
        </w:rPr>
      </w:r>
    </w:p>
    <w:p>
      <w:pPr>
        <w:pStyle w:val="Normal"/>
        <w:jc w:val="right"/>
        <w:rPr>
          <w:rFonts w:ascii="Courier New" w:hAnsi="Courier New" w:cs="Courier New"/>
          <w:spacing w:val="-16"/>
          <w:kern w:val="2"/>
          <w:sz w:val="22"/>
          <w:szCs w:val="16"/>
        </w:rPr>
      </w:pPr>
      <w:r>
        <w:rPr>
          <w:rFonts w:cs="Courier New" w:ascii="Courier New" w:hAnsi="Courier New"/>
          <w:spacing w:val="-16"/>
          <w:kern w:val="2"/>
          <w:sz w:val="22"/>
          <w:szCs w:val="16"/>
        </w:rPr>
      </w:r>
    </w:p>
    <w:p>
      <w:pPr>
        <w:pStyle w:val="Normal"/>
        <w:jc w:val="right"/>
        <w:rPr>
          <w:spacing w:val="-16"/>
          <w:sz w:val="22"/>
          <w:szCs w:val="16"/>
        </w:rPr>
      </w:pPr>
      <w:r>
        <w:rPr>
          <w:spacing w:val="-16"/>
          <w:sz w:val="22"/>
          <w:szCs w:val="16"/>
        </w:rPr>
        <w:t>Утверждаю</w:t>
      </w:r>
    </w:p>
    <w:p>
      <w:pPr>
        <w:pStyle w:val="Normal"/>
        <w:jc w:val="right"/>
        <w:rPr>
          <w:spacing w:val="-16"/>
          <w:sz w:val="22"/>
          <w:szCs w:val="16"/>
        </w:rPr>
      </w:pPr>
      <w:r>
        <w:rPr>
          <w:spacing w:val="-16"/>
          <w:sz w:val="22"/>
          <w:szCs w:val="16"/>
        </w:rPr>
        <w:t>Директор МКУ «УКС города Глазова»</w:t>
      </w:r>
    </w:p>
    <w:p>
      <w:pPr>
        <w:pStyle w:val="Normal"/>
        <w:jc w:val="right"/>
        <w:rPr>
          <w:spacing w:val="-16"/>
          <w:sz w:val="22"/>
          <w:szCs w:val="16"/>
        </w:rPr>
      </w:pPr>
      <w:r>
        <w:rPr>
          <w:spacing w:val="-16"/>
          <w:sz w:val="22"/>
          <w:szCs w:val="16"/>
        </w:rPr>
      </w:r>
    </w:p>
    <w:p>
      <w:pPr>
        <w:pStyle w:val="Normal"/>
        <w:jc w:val="right"/>
        <w:rPr>
          <w:spacing w:val="-16"/>
          <w:sz w:val="22"/>
          <w:szCs w:val="16"/>
        </w:rPr>
      </w:pPr>
      <w:r>
        <w:rPr>
          <w:spacing w:val="-16"/>
          <w:sz w:val="22"/>
          <w:szCs w:val="16"/>
        </w:rPr>
        <w:t>______________________________А.А. Белослуцкий</w:t>
      </w:r>
    </w:p>
    <w:p>
      <w:pPr>
        <w:pStyle w:val="Normal"/>
        <w:rPr>
          <w:spacing w:val="-16"/>
          <w:sz w:val="22"/>
          <w:szCs w:val="16"/>
        </w:rPr>
      </w:pPr>
      <w:r>
        <w:rPr>
          <w:spacing w:val="-16"/>
          <w:sz w:val="22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16-3400 Капитальный ремонт квартиры №3 дома №3 по ул. 1165км г. Глазов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[наименование стройки ( ремонтируемого объекта)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Л О К А Л Ь H Ы Й    С М Е Т Н Ы Й  Р А С Ч Е Т   №16-3400-С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локальная сме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на </w:t>
      </w:r>
      <w:r>
        <w:rPr>
          <w:rFonts w:cs="Courier New" w:ascii="Courier New" w:hAnsi="Courier New"/>
          <w:b/>
          <w:spacing w:val="-16"/>
          <w:sz w:val="16"/>
          <w:szCs w:val="16"/>
        </w:rPr>
        <w:t>Ремонтные работы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Оcнование: Дефектная ведомость "Ремонтные работы"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метная стоимость: 729.779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редства на оплату труда:        156.386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Составлен(а) в текущих (прогнозных) ценах  по состоянию на декабрь 2015г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уб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Земляные рабо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1 ТЕР1-02056-02   Разработка грунта вручную в        0.12   2095.37                 251       251              233.00     27.9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4)        траншеях шириной более 2 м   100 м3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 котлованах площадью                     2095.3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ечения до 5 м2 с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реплениями, глубин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раншей и котлованов до 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, группа грунтов 2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2 ТЕР1-02061-02   Засыпка вручную траншей,           0.12    782.46                  94        94               97.20     11.6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4)        пазух котлованов и ям,       100 м3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руппа грунтов 2                           782.4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345       345                            4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24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13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72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72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2, декабрь 2015г.)            14.4400                4982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4800                   0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0.0000                   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4982      498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3055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803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1513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955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Фундамен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3 ТЕРр53-10-1     Подъем рубленых стен               0.08   2525.13    282.03       202       179        23    242.00     19.3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05)        домкратом                    100 подъ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243.1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4 ТЕР46-04001-01  Разборка бутовых                  10.00    141.96     65.52      1420       765       655      8.35     83.5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фундаментов                  1 м3  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6.44     14.38                           144      1.39     13.9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5 ТЕР8-01001-01   Устройство фундаментов            10.00    309.45     19.89      3095       404       199      4.53     45.3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5)        ленточных                    1 м3       --------- ---------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0.43      2.23                            2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6 413-0222        Камень бутовый марка 1000,        10.30    212.00                2184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5)        размер от 70 до 1000 мм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6901      1348       877      4676       14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66                  1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152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96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938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938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3, декабрь 2015г.)            14.4400               19465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8900                3477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2397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5.9100               27635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52974     19465      5874     27635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39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18687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7166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11088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8274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Стен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7 ТЕРр53-09-2     Смена венцов в стенах из           0.30   8626.38    588.04      2588      1064       176    378.08    113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05)        бревен окладных диаметром    100 м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70 мм                                    3547.90     68.71                            21      1.50      0.45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2588      1064       176      1348       113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93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76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428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428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50, декабрь 2015г.)           14.4400               15364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6.3100                 978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303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9300                5298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1943     15364      1281      529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0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11448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3339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8778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4216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Перекрытие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8 ТЕР46-04007-03  Разборка деревянных                0.54   1225.72    186.95       662       561       101    121.90     65.83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перекрытий по балкам с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накатами из досок                         1038.77     76.27                            41      5.49      2.9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9 ТЕР10-01021-08  Устройство перекрытий с            0.54   5857.71    473.25      3163      1010       256    204.32    110.3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укладкой балок по стенам     100 м2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убленым с несущей                        1870.35     56.91                            31      2.60      1.4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одшивкой из досок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0 203-0430        Балки антисептированные из         2.40   2393.01                574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цельной древесины с двумя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черепными брусками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ечением 150х130, 175х13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м, длиной от 3000 до 49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м, БЦ2 30-46.15.13, БЦ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0-49.17.13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1 104-0004        Плиты из минеральной ваты         10.80    466.58                5039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на синтетическом связующем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-125 (ГОСТ 9573-96)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14607      1571       357     12679       17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2                   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169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92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1722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1722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50, декабрь 2015г.)           14.4400               22685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6.3100                1798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104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9300               49828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75351     22685      2838     4982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04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20847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9619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10661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10685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Пол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2 ТЕР46-04010-02  Разборка покрытий полов            0.54    378.10    122.50       204       138        66     30.53     16.4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дощатых                      100 м2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55.60     50.70                            27      3.65      1.9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3 ТЕРр57-01-2     Разборка оснований покрытия        0.54     64.22                  35        35                7.67      4.1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09)        полов лаг из досок и         100 м2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брусков                                     64.2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4 ТЕР46-04001-04  Разборка кирпичных столбов         0.70    132.56     54.20        93        55        38      8.24      5.7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                           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8.36     11.89                             8      1.15      0.8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5 ТЕР11-01012-01  Укладка лаг по кирпичным           0.54   2908.35     75.19      1571       254        41     51.41     27.7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столбикам                    100 м2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70.56      8.95                             5      0.18      0.1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6 ТЕР10-01010-01  Устройтво второго слоя из          0.30   1593.29     48.81       478        70        15     25.88      7.7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брусьев                      1 м3       --------- ---------          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32.69      5.35                             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7 ТЕР11-01033-02  Устройство покрытий дощатых        0.54   8413.86    183.16      4543       379        99     76.72     41.4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толщиной 36 мм               100 м2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02.26     29.53                            16      0.95      0.5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8 ТЕР11-01039-01  Устройство плинтусов               0.62    480.02     10.45       298        50         6      8.80      5.4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деревянных                   100 м      --------- ---------          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0.52      1.20                             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7222       981       265      5976       10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9                   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11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65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898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898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25, декабрь 2015г.)           14.4400               14166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7.6500                1576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852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5.8800               35139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51733     14166      2428     3513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5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13632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6536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7531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7289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Перегородки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9 ТЕР46-04006-03  Разборка деревянных                0.42    467.12    229.56       196       100        96     29.30     12.3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перегородок чистых щитовых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ощатых                                    237.56     95.02                            40      6.84      2.8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0 ТЕР10-06031-02  Устройство перегородок из          0.42   9219.44     44.86      3872       508        19    124.20     52.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гипсоволокнистых листов   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ГВЛ) по системе «КНАУФ» с                1209.7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динарным металлически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аркасом и однослойной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бшивкой с обеих сторон (С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61) с одним дверны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роемом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1 201-0786        Профиль направляющий ПН-2         66.36     10.25                 680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50/40/0,6                    м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2 101-2953        Лента уплотнительная              49.14      3.54                 17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шириной 50 мм                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4922       608       115      4199        6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0                   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67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35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595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595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1,п.5.14, декабрь 2015г.)         14.4400                8780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4300                 332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578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2.9800               12513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2203      8780       910     1251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7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8307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3051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4135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3464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Проемы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кна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3 ТЕР46-04012-02  Разборка деревянных               0.065   2049.71    324.72       133       112        21    198.67     12.9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заполнений проемов оконных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без подоконных досок                      1724.99    134.41                             9      9.68      0.6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4 ТЕР10-01034-03  Установка в жилых и              0.0606  18605.16    673.99      1127       141        41    248.49     15.0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общественных зданиях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конных блоков из ПВХ                     2331.84     83.58                             5      2.20      0.1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офилей поворотных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откидных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воротно-откидных) с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лощадью проема до 2 м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дностворчатых (6шт)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5 203-8049        Блоки оконные из                   6.00   1685.90               1011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поливинилхлоридных профилей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 листовым стеклом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теклопакетом ОПРСП 9-12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лощадью 1,01 м2 (ГОСТ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0674-99)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6 ТЕР10-01035-02  Установка подоконных досок         0.06   3688.98     26.91       221        13         2     24.45      1.4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из ПВХ                       100 п.     --------- ---------          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23.80      3.68                                    0.0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7 101-2907        Доски подоконные ПВХ,              6.00    241.55                1449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шириной 350 мм               м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8 ТЕР15-01050-04  Облицовка оконных и дверных        0.06  12936.14     68.94       776       113         4    191.44     11.4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2)        откосов декоративным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бумажно-слоистым пластиком                1886.75      8.83                             1      0.10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ли листами из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синтетических материалов на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лее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9 ТЕР10-01036-01  Установка уголков ПВХ на          0.198    410.98                  81        14                7.71      1.5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клее                         100 п.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0.5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13902       393        68     13441        4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5                   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41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22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1453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1453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36, декабрь 2015г.)           14.4400                5675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8100                 308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217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1.4600               19624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5824      5675       525     1962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1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5055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3087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2553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3343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вери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0 ТЕР46-04012-03  Разборка деревянных               0.021   1161.98    259.78        24        19         5    103.91      2.1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заполнений проемов дверных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 воротных                                 902.20    107.53                             2      7.74      0.1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1 ТЕР10-01039-03  Установка блоков в наружных      0.0205   2516.75    509.29        52        26        10    132.25      2.7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и внутренних дверных         100 м2     --------- ---------          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оемах в перегородках и                  1272.97     57.91                             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еревянных нерубленых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стенах, площадь проема до 3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2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2 203-0217        Блоки дверные однопольные          2.05    215.45                 44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ДН 21-10Щ, площадь 2,05 м2;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3 203-0360        Наличники из древесины типа       11.07      6.54                  7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Н-1, размером 13х74 мм       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4 101-0887        Скобяные изделия для блоков        1.00     82.08                  8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входных однопольных          компл.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672        45        15       612         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5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2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75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75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39, декабрь 2015г.)           14.4400                 650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6.0100                  72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43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8.3800                5129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5894       650       115      512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 614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650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 323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683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Замена кирпичной кладки печи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5 ТЕР46-04001-04  Разборка кирпичных стен            1.50    132.56     54.20       199       118        81      8.24     12.3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                           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8.36     11.89                            18      1.15      1.7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6 ТЕР8-08003-01   Кладка печей, очагов               1.50    870.83     65.29      1306       171        98     11.96     17.9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5)        отопительных с топкой под    1 м3       --------- ---------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рова не облицованных и не                 113.75      7.43                            1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штукатуренных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1505       289       179      1037        3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9                   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33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20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204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204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50, декабрь 2015г.)           14.4400                4173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6.3100                 947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419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9300                4075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9614      4173      1366      4075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1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4110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372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2379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1610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Утепление стен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7 ТЕР26-01036-01  Изоляция изделиями из             0.665    286.97     11.53       191       109         8     18.47     12.2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3)        волокнистых и зернистых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териалов с креплением на                 163.33      1.27                             1      0.04      0.0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лее и дюбелями холодных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оверхностей наружных стен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8 104-0004        Плиты из минеральной ваты          6.65    466.58                3103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3)        на синтетическом связующем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-125 (ГОСТ 9573-96)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9 101-2797        Дюбель распорный с                 3.30      7.04                  2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3)        металлическим стержнем       10 шт.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0х150 мм (5шт/м2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3317       109         8      3200        1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9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6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348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348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1,п.6.3, декабрь 2015г.)          14.4400                1574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7.0200                  49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14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4.9200               15744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7381      1574        63     1574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1215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859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 762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1935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Внутренняя отделка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блицовка стен ГВЛ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0 ТЕР10-06037-01  Облицовка стен по системе          0.47   8226.87     24.56      3867       458        12    100.05     47.0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«КНАУФ» по одинарному     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еталлическому каркасу из                  974.5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толочного профиля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ипсоволокнистыми листам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С 663) одним слоем с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конным проемом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1 101-2953        Лента уплотнительная              43.71      3.54                 15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                             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2 ТЕР10-06037-03  Облицовка стен по системе         0.195   8214.48     29.15      1602       183         6     96.60     18.8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«КНАУФ» по одинарному     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еталлическому каркасу из                  940.9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толочного профиля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ипсоволокнистыми листам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С 663) одним слоем с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дверным проемом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3 101-2953        Лента уплотнительная             18.525      3.54                  66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                             м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5690       641        18      5031        6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67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34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671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671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1,п.5.15, декабрь 2015г.)         14.4400                9256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4300                  80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0800               15495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4831      9256        80     15495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8331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3316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3996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3715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блицовка потолка ГВЛ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4 ТЕР10-06040-02  Устройство подвесных              0.413   9026.93     22.28      3728       486         9    120.75     49.8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потолков из               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ипсоволокнистых листов                   1176.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ГВЛ) по системе «КНАУФ»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дноуровневых (П 213)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5 201-0818        Тяга подвеса 350                 27.671      1.16                  3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                        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6 101-2953        Лента уплотнительная             55.755      3.54                 197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                             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3957       486         9      3462        5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51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26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473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473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1,п.5.8, декабрь 2015г.)          14.4400                7018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5200                  41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8900               13467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0526      7018        41     1346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6319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684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3026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2987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тделочные рабо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7 ТЕР15-06001-04  Оклейка обоями стен по            1.172    778.97      1.73       913       354         2     31.79     37.2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3)        листовым материалам,         100 м2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ипсобетонным и                            302.30      0.32                                    0.0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ипсолитовым поверхностя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остыми и средней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лотности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8 ТЕР15-04005-02  Окраска поливинилацетатными       0.413   1056.80     12.17       436        77         5     19.48      8.0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9)        водоэмульсионными составами  100 м2     --------- ---------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остая по ГВЛ потолков,                   187.52      1.51                             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одготовленным под окраску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9 ТЕР15-04024-03  Простая окраска масляными          0.54    932.02      5.65       503       140         3     27.58     14.8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9)        составами по дереву полов    100 м2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58.78      0.76                                    0.0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0 ТЕР15-04024-04  Простая окраска масляными         0.055    932.83      5.65        51        21               41.11      2.2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9)        составами по дереву          100 м2     --------- ---------          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заполнений дверных проемов                 385.80      0.76                              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1903       592        10      1301        6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56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27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274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274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44, декабрь 2015г.)           14.4400                8548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9900                  54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14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5.3400                6947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5563      8548        68      694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6908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247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3222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2569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Электромонтажные рабо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1 ТЕРр67-10-1     Смена электросчетчиков             0.01    903.89      2.35         9         9               87.30      0.8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21)                                     100 шт.    --------- ---------          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901.54      0.98                                    0.0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2 509-8004        Счетчик электроэнергии             1.00    517.63                 518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121)        однофазный, 10-40А              шт.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3 ТЕРм8-03575-01  Демонтаж автоматических            4.00      3.58                  14        14                0.34      1.3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выключателей                 1 шт.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.5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0.3000 Кмаш = 0.3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зпм = 0.3000 Кмат = 0.0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1 = 0.3000 Кт2 = 0.3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4 ТЕРм8-03575-01  Монтаж автоматических              4.00     12.25                  49        48                1.12      4.4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выключателей                 1 шт.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1.9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5 509-2228        Выключатели автоматические         4.00     10.50                  42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5)        ВА47-29 1Р 16А,           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характеристика С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6 ТЕРр67-01-1     Демонтаж электропроводки           1.20     21.26                  26        26                2.54      3.0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21)                                     100 м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1.2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7 ТЕРм8-02390-01  Короба пластмассовые               1.20    239.77     25.02       288       200        30     16.29     19.5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шириной до 40 мм             100 м 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66.36      0.14                                    0.0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8 509-1829        Кабель-канал (короб)             120.00      2.15                 258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5)        16x16 мм                         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9 ТЕРм8-02399-01  Провод в коробах, сечением         0.80     48.47      2.50        39        23         2      2.82      2.2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до 6 мм2                     100 м 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8.47      0.25                                    0.0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60 ТЕРм8-02399-02  Провод в коробах, сечением         0.40     58.61      2.50        23        15         1      3.76      1.5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до 35 мм2                    100 м      --------- ---------          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7.96      0.25                              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61 501-8482        Кабель силовой с медными           0.08   5136.54                 411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5)        жилами с поливинилхлоридной  1000 м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золяцией и оболочкой, не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распространяющий горение, с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низким дымо-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азовыделением марк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ВГнг-LS, с числом жил - 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и сечением 1,5 мм2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62 501-8483        Кабель силовой с медными           0.04   7356.39                 29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5)        жилами с поливинилхлоридной  1000 м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золяцией и оболочкой, не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распространяющий горение, с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низким дымо-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азовыделением марк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ВГнг-LS, с числом жил - 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и сечением 2,5 мм2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63 ТЕРр67-09-1     Смена выключателей                 0.06    234.75                  14        14               24.10      1.4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21)                                     100 шт.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34.7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64 509-1441        Выключатель одноклавишный          4.00     13.35                  5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121)        для открытой проводки   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65 509-1443        Выключатель двухклавишный          2.00     13.86                  2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5)        для открытой проводки   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66 ТЕРр67-09-2     Смена розеток                      0.10    234.75                  23        23               24.10      2.4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21)                                     100 шт.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34.75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67 503-0471        Розетка открытой проводки с       10.00      9.55                  96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121)        заземлением             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2185       372        33      1780        3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34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24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27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27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71, декабрь 2015г.)           14.4400                5372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4200                 179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4.5000                801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3561      5372       179      801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4258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781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2795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2061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Устройство ввода ХПВ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Земляные рабо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68 ТЕР1-01009-23   Разработка траншей               0.0876   4551.96   4551.96       399                 39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экскаватором «обратная       1000 м3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лопата» с ковшом                                     788.50                            69     66.38      5.8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местимостью 0,25 м3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группа грунтов 2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69 ТЕР1-02057-02   Доработка грунта вручную в         0.03   1482.68                  44        44              177.10      5.3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4)        траншеях глубиной до 2 м     100 м3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без креплений с откосами,                 1482.6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группа грунтов 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0 ТЕР1-02057-02   Разработка грунта вручную в        0.10   1482.68                 148       148              177.10     17.7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4)        траншеях глубиной до 2 м     100 м3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без креплений с откосами,                 1482.6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группа грунтов 2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1 ТЕР1-01033-05   Засыпка траншей и                0.0926    540.33    540.33        50                  5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котлованов с перемещением    1000 м3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рунта до 5 м бульдозерами                            72.58                             7      5.23      0.4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ощностью 79 кВт (10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л.с.), группа грунтов 2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2 ТЕР1-02005-01   Уплотнение грунта                 0.926    310.17    178.26       287       122       165     14.41     13.3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пневматическими              100 м3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рамбовками, группа грунтов                131.91     39.28                            36      3.80      3.5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-2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3 ТЕР1-01016-01   Работа на отвале, группа          0.008    465.65    432.96         4                   4      3.44      0.0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грунтов 1                    1000 м3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8.80     57.65                                    4.08      0.0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932       314       618                  3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12                  1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34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1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144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144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2, декабрь 2015г.)            14.4400                4534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4800                2773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1617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0.0000                   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8924      4534      439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61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4172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309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2010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1510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ХПВ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4 ТЕР23-01001-01  Устройство основания под           0.15   1457.92     29.96       219        15         4     11.73      1.7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9)        трубопроводы песчаного       10 м3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02.79      4.53                             1      0.44      0.0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5 ТЕР1-02033-01   Засыпка пазух котлованов           0.65   1392.23     68.34       905        77        44     15.44     10.0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3)        спецсооружений дренирующим   10 м3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еском                                     119.19     12.95                             8      1.16      0.7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6 ТЕР22-06005-03  Врезка в существующие сети         1.00    170.00    132.65       170        29       133      2.56      2.5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9)        из стальных труб стальных    1 врезка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штуцеров (патрубков)                        29.33     14.71                            15      0.81      0.8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иаметром 100 м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77 103-0046        Трубы стальные сварные             0.40    122.95                  49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39)        водогазопроводные с резьбой  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цинкованные легкие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иаметр условного проход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00 мм, толщина стенки 4 мм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8 ТЕР16-04002-02  Прокладка трубопроводов            0.30   3113.86    867.43       934       549       260    172.09     51.6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5)        водоснабжения из напорных    100 м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лиэтиленовых труб низкого               1830.57    145.65                            44     10.25      3.0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авления среднего тип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наружным диаметром 25 мм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79 302-0069        Кран шаровый муфтовый              1.00     48.92                  49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35)        для воды диаметром  </w:t>
      </w:r>
      <w:r>
        <w:rPr>
          <w:rFonts w:cs="Courier New" w:ascii="Courier New" w:hAnsi="Courier New"/>
          <w:spacing w:val="-16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0 м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80 302-0068        Кран шаровый муфтовый              1.00     34.25                  34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35)        для воды диаметром  </w:t>
      </w:r>
      <w:r>
        <w:rPr>
          <w:rFonts w:cs="Courier New" w:ascii="Courier New" w:hAnsi="Courier New"/>
          <w:spacing w:val="-16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  шт.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5 мм     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одомерный узел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81 ТЕР16-06005-01  Установка счетчиков                1.00      6.62      1.31         7         5         1      0.47      0.4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5)        (водомеров) диаметром до 40  1 счетчи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м                                           4.76      0.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82 301-3140        Счетчик холодной воды,             1.00    832.58                 83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35)        марка ВСХ-15            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83 ТЕР16-04004-001 Прокладка трубопроводов            0.01   5389.97     57.97        54         6         1     64.20      0.6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5)        водоснабжения из             100 м      --------- ---------          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липропиленновых труб                     648.28      7.08                                    0.3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диаметром: 20мм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84 302-0068        Кран шаровый муфтовый              1.00     34.25                  34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35)        для воды диаметром </w:t>
      </w:r>
      <w:r>
        <w:rPr>
          <w:rFonts w:cs="Courier New" w:ascii="Courier New" w:hAnsi="Courier New"/>
          <w:spacing w:val="-16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5 мм, тип в/н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85 507-5008        Муфта полипропиленовая             1.00      1.00                   1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35)        соединительная диаметром 25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86 301-1224        Крепления для                      0.50      8.98                   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35)        трубопроводов: кронштейны,   кг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ланки, хомуты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87 ТЕР18-06007-01  Установка фильтров                 0.10   3031.11     77.44       303         9         8      9.41      0.9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6)                                     10 фильт   --------- ---------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94.98      5.38                             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3596       690       451      2455        6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69                   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84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52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496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496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67, декабрь 2015г.)           14.4400                9964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7300                2189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996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4500                847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1619      9964      3185      847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99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10380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3199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6018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3801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Устройство уборной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88 ТЕРр53-01-1     Разборка обшивки деревянных        0.16    149.84     50.11        24        16         8     12.30      1.9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05)        стен с дверями      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99.73      6.26                             1      0.45      0.0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89 ТЕРр53-01-4     Разборка каркаса деревянных        0.16    728.21    319.58       117        66        51     51.20      8.1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05)        стен из брусьев     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08.63     39.87                             6      2.87      0.4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90 ТЕР46-04010-02  Разборка покрытий полов            0.04    378.10    122.50        15        10         5     30.53      1.2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дощатых             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55.60     50.70                             2      3.65      0.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91 ТЕР10-01010-01  Установка элементов каркаса        0.40   1593.29     48.81       637        93        20     25.88     10.3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из брусьев                   1 м3       --------- ---------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32.69      5.35                             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92 ТЕР10-01012-01  Обшивка каркасных стен             0.12   3162.44     73.54       379        46         9     41.75      5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досками обшивки              100 м2     --------- ---------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86.94      8.31                             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93 ТЕР10-01058-01  Установка дверных блоков           0.20    203.77     63.26        41        15        13      8.17      1.6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                             10 шт.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2.88      7.66                             2      0.26      0.0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94 203-0511        Щиты из досок толщиной 25          4.00     39.66                 159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мм                         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95 101-0956        Петля накладная                    4.00      6.20                  2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                        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96 101-2005        Щеколды                            2.00      4.72                   9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                             компл.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97 ТЕР11-01033-02  Устройство покрытий дощатых        0.04   8413.86    183.16       337        28         7     76.72      3.0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толщиной 36 мм      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02.26     29.53                             1      0.95      0.0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98 ТЕР12-01023-01  Устройство кровли из               0.04    864.20    164.14        35        16         7     44.31      1.7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профнастила по готовым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огонам простая кровля                    410.70     19.65                             1      0.99      0.0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99 101-4534        Профнастил оцинкованный            4.88     55.78                 27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21)        НС35-1000-0,55             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2050       290       120      1640        3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30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18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254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254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47, декабрь 2015г.)           14.4400                4188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5700                 579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231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5.5900                9168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4166      4188       810      916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3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3779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794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2102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2004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Погрузка и вывоз строительного мусора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00 ТССЦпг01        Погрузка при автомобильных       44.005      2.99      2.99       132                 13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10101-043      перевозках мусора            1 т    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строительного с погрузкой                              0.33                            15      0.02      0.8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экскаваторами емкостью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вша до 0,5 м3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01 ТССЦпг01        Перевозка грузов I класса        44.005     14.93     14.93       657                 65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32101-015      автомобилями-самосвалами     1 т                  ---------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грузоподъемностью 10 т                                 1.66                            7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аботающих вне карьера н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расстояние до 15 км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789                 78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8                   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8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5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93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93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1,п.9.13 декабрь 2015г.)          14.4400                   0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7800                4052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1271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автоперевозок (прил.11,п.13.3 дека     7.1100                   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5323                532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27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4.4400                1271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659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4.4400                 765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735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базовых ценах            руб.                    77083     10138      4108     6283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69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107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636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базовых ценах                          руб.                    9422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текущих ценах            руб.                   412412    146394     29476    236542      109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9992                  4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                       13238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                        7365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текущих ценах                          руб.                   61845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61845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ДС к СМР                                                  0.1800              111322        [8_7_15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:                                                                        72977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по смете в базовых ценах:                                                 9422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 ОПЛАТЕ СМР : Семьсот двадцать девять тысяч семьсот семьдесят девять  руб.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37" w:right="397" w:gutter="0" w:header="284" w:top="567" w:footer="284" w:bottom="66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0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0000  (1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3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6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3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38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72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4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72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3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1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6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7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7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3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2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8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8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3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5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0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8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8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4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2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72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7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3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0000  (5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4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8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4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8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6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7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54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6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20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4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1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2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5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8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2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7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2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3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71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6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Пуск и регулировка (24) - 0.03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от ФОТ в пуске и регулировке (27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Плановые накопления  от ФОТ в пуске и регулировке (28) - 0.71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89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3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43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79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9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10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7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6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10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8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12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Cоставил _______________________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роверил _______________________        </w:t>
      </w:r>
    </w:p>
    <w:p>
      <w:pPr>
        <w:sectPr>
          <w:type w:val="continuous"/>
          <w:pgSz w:w="11906" w:h="16838"/>
          <w:pgMar w:left="737" w:right="397" w:gutter="0" w:header="284" w:top="567" w:footer="284" w:bottom="66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sectPr>
      <w:type w:val="continuous"/>
      <w:pgSz w:w="11906" w:h="16838"/>
      <w:pgMar w:left="737" w:right="397" w:gutter="0" w:header="284" w:top="567" w:footer="284" w:bottom="66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дата: 15.02.16    - Ремонтные работы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05:00Z</dcterms:created>
  <dc:creator>ol</dc:creator>
  <dc:description/>
  <dc:language>en-US</dc:language>
  <cp:lastModifiedBy>Мельм А.В.</cp:lastModifiedBy>
  <cp:lastPrinted>2016-08-31T14:05:00Z</cp:lastPrinted>
  <dcterms:modified xsi:type="dcterms:W3CDTF">2016-08-31T10:05:00Z</dcterms:modified>
  <cp:revision>2</cp:revision>
  <dc:subject/>
  <dc:title>Санкт-Петербург    БАРС+ версия  12</dc:title>
</cp:coreProperties>
</file>